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959309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до Положення про громадську комісію Калуської міської ради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 w:before="280" w:after="280"/>
        <w:ind w:firstLine="993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Беручи до уваги пропозиції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280" w:after="280"/>
        <w:ind w:firstLine="708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Внести зміни в Положення 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(рішення міської ради № 3195 від 16.07.2015р.), затвердивши його в новій редакції, що додається.</w:t>
      </w:r>
    </w:p>
    <w:p>
      <w:pPr>
        <w:pStyle w:val="Normal"/>
        <w:spacing w:lineRule="auto" w:line="240" w:before="280" w:after="2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 ради</w:t>
        <w:tab/>
        <w:tab/>
        <w:tab/>
        <w:tab/>
        <w:tab/>
        <w:tab/>
        <w:t xml:space="preserve">Олександр Челядин </w:t>
      </w:r>
    </w:p>
    <w:p>
      <w:pPr>
        <w:pStyle w:val="Subtitle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ubtitle"/>
        <w:spacing w:lineRule="auto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ind w:left="1416" w:firstLine="708"/>
        <w:jc w:val="center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рішення міської ради 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від 18.08.2015     № 3226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Секретар міської ради</w:t>
      </w:r>
    </w:p>
    <w:p>
      <w:pPr>
        <w:pStyle w:val="Normal"/>
        <w:spacing w:lineRule="auto" w:line="240"/>
        <w:ind w:left="4956" w:hanging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__________Олександр Челядин  .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ОЛОЖЕННЯ</w:t>
      </w:r>
    </w:p>
    <w:p>
      <w:pPr>
        <w:pStyle w:val="Normal"/>
        <w:spacing w:lineRule="auto" w:line="240" w:before="0" w:after="200"/>
        <w:contextualSpacing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 громадську комісію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 </w:t>
      </w:r>
    </w:p>
    <w:p>
      <w:pPr>
        <w:pStyle w:val="Heading2"/>
        <w:ind w:firstLine="709"/>
        <w:jc w:val="center"/>
        <w:rPr>
          <w:rFonts w:ascii="Arial" w:hAnsi="Arial" w:cs="Arial"/>
          <w:sz w:val="24"/>
          <w:szCs w:val="24"/>
          <w:u w:val="single"/>
          <w:lang w:val="uk-UA"/>
        </w:rPr>
      </w:pPr>
      <w:r>
        <w:rPr>
          <w:rFonts w:cs="Arial" w:ascii="Arial" w:hAnsi="Arial"/>
          <w:sz w:val="24"/>
          <w:szCs w:val="24"/>
          <w:u w:val="single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1. ЗАГАЛЬНІ ПОЛОЖЕННЯ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1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з питань розподілу земельних ділянок пільговим категоріям громадян (учасникам бойових дій, учасникам АТО, ліквідаторам аварії на Чорнобильській АЕС)  (далі – громадська комісія) є консультативно-дорадчими органом міської ради, яка створена з метою залучення представників громадськості міста до участі в процесі розподілу земельних ділянок пільговим категоріям громадян (учасникам бойових дій, учасникам АТО, ліквідаторам аварії на Чорнобильській АЕС), здійснення всебічного громадського контрол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  <w:t>Громадська комісія бере участь в роботі Калуської міської ради з питань розподілу земельних ділянок лише по визначених в цьому положенні пільгових категоріях громадян, зокрема:</w:t>
      </w:r>
    </w:p>
    <w:p>
      <w:pPr>
        <w:pStyle w:val="Style16"/>
        <w:spacing w:before="0" w:after="0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Учасники бойових дій, учасники АТО</w:t>
      </w:r>
      <w:r>
        <w:rPr>
          <w:rFonts w:cs="Arial" w:ascii="Arial" w:hAnsi="Arial"/>
          <w:i/>
          <w:lang w:val="uk-UA"/>
        </w:rPr>
        <w:t xml:space="preserve"> – особи, визначені п.п. 2,19,20 ст. 6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>Інваліди війни</w:t>
      </w:r>
      <w:r>
        <w:rPr>
          <w:rFonts w:cs="Arial" w:ascii="Arial" w:hAnsi="Arial"/>
          <w:i/>
          <w:lang w:val="uk-UA"/>
        </w:rPr>
        <w:t xml:space="preserve"> – особи, визначені п.п. 1,2,7,9,11,12,13 ст.7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cs="Arial" w:ascii="Arial" w:hAnsi="Arial"/>
          <w:b/>
          <w:i/>
          <w:lang w:val="uk-UA"/>
        </w:rPr>
        <w:t xml:space="preserve">сім’ї загиблих учасників АТО </w:t>
      </w:r>
      <w:r>
        <w:rPr>
          <w:rFonts w:cs="Arial" w:ascii="Arial" w:hAnsi="Arial"/>
          <w:i/>
          <w:lang w:val="uk-UA"/>
        </w:rPr>
        <w:t>– особи, визначені абз. 1,5,6,7,8 п.1; п.п. 2,4 ч.1 ст.8 Закону України «Про статус ветеранів війни і гарантії їх соціального захисту»;</w:t>
      </w:r>
    </w:p>
    <w:p>
      <w:pPr>
        <w:pStyle w:val="Style16"/>
        <w:numPr>
          <w:ilvl w:val="0"/>
          <w:numId w:val="2"/>
        </w:numPr>
        <w:spacing w:before="0" w:after="0"/>
        <w:jc w:val="both"/>
        <w:rPr/>
      </w:pPr>
      <w:r>
        <w:rPr>
          <w:rFonts w:eastAsia="Arial" w:cs="Arial" w:ascii="Arial" w:hAnsi="Arial"/>
          <w:b/>
          <w:i/>
          <w:lang w:val="uk-UA"/>
        </w:rPr>
        <w:t xml:space="preserve"> </w:t>
      </w:r>
      <w:r>
        <w:rPr>
          <w:rFonts w:cs="Arial" w:ascii="Arial" w:hAnsi="Arial"/>
          <w:b/>
          <w:i/>
          <w:lang w:val="uk-UA"/>
        </w:rPr>
        <w:t>ліквідатори аварії на ЧАЕС</w:t>
      </w:r>
      <w:r>
        <w:rPr>
          <w:rFonts w:cs="Arial" w:ascii="Arial" w:hAnsi="Arial"/>
          <w:i/>
          <w:lang w:val="uk-UA"/>
        </w:rPr>
        <w:t xml:space="preserve"> – особи, передбачені ст..20,21,22,23 Закону України «Про статус і соціальний захист громадян, які постраждали внаслідок Чорнобильської катастрофи»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i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 xml:space="preserve">Стаття 2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бирається з числа членів громади пільгових категорій (учасники АТО, учасники бойових дій, ліквідатори аварії на Чорнобильській АЕС)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Склад громадської комісії формується на принципах прозорості та публічності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До складу громадської комісії не можуть бути обрані посадові особи виконавчих органів ради, депутати міської ради. </w:t>
      </w:r>
    </w:p>
    <w:p>
      <w:pPr>
        <w:pStyle w:val="Style16"/>
        <w:autoSpaceDE w:val="false"/>
        <w:spacing w:before="0" w:after="0"/>
        <w:ind w:right="74" w:firstLine="709"/>
        <w:jc w:val="both"/>
        <w:rPr/>
      </w:pPr>
      <w:r>
        <w:rPr>
          <w:rFonts w:cs="Arial" w:ascii="Arial" w:hAnsi="Arial"/>
          <w:lang w:val="uk-UA"/>
        </w:rPr>
        <w:t xml:space="preserve">Кількісний склад громадської </w:t>
      </w:r>
      <w:r>
        <w:rPr>
          <w:rFonts w:cs="Arial" w:ascii="Arial" w:hAnsi="Arial"/>
          <w:b/>
          <w:lang w:val="uk-UA"/>
        </w:rPr>
        <w:t>комісії - 7 осіб</w:t>
      </w:r>
      <w:r>
        <w:rPr>
          <w:rFonts w:cs="Arial" w:ascii="Arial" w:hAnsi="Arial"/>
          <w:lang w:val="uk-UA"/>
        </w:rPr>
        <w:t>.</w:t>
      </w:r>
    </w:p>
    <w:p>
      <w:pPr>
        <w:pStyle w:val="Style16"/>
        <w:autoSpaceDE w:val="false"/>
        <w:spacing w:before="0" w:after="0"/>
        <w:ind w:right="74"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Члени комісії працюють на громадських засадах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3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вивчає, розглядає первинні документи, які подані претендентами на отримання земельних ділянок в межах чинного законодавства, здійснюють громадський контроль за виконанням рішень міської ради щодо виділених земельних ділянок. </w:t>
      </w:r>
    </w:p>
    <w:p>
      <w:pPr>
        <w:pStyle w:val="Style16"/>
        <w:autoSpaceDE w:val="false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lang w:val="uk-UA"/>
        </w:rPr>
      </w:pPr>
      <w:r>
        <w:rPr>
          <w:rFonts w:cs="Arial" w:ascii="Arial" w:hAnsi="Arial"/>
          <w:b/>
          <w:bCs/>
          <w:i/>
          <w:lang w:val="uk-UA"/>
        </w:rPr>
        <w:t>Стаття 4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Це Положення, зміни та доповнення до нього затверджуються рішенням міської ради на пленарних засіданнях сесій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Heading2"/>
        <w:ind w:firstLine="709"/>
        <w:jc w:val="both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2. ОРГАНІЗАЦІЯ РОБОТИ ГРОМАДСЬК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5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ромадська комісія організовує свою роботу шляхом проведення засідань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При необхідності – ухвалені рішення на засіданні громадської комісії, можуть бути рекомендовані до винесення на розгляд постійних комісій міської ради в порядку передбаченому Регламентом міської ради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6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на першому своєму засіданні обирає голову комісії, заступника (заступників) голови комісії і секретаря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7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організовує її роботу і відповідає перед міською громадою за її діяльніст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олова громадської комісії скликає і веде засідання комісії, дає доручення членам комісії, представляє комісію у відносинах з іншими органами міськради, об'єднаннями громадян, підприємствами, установами, організаціями, а також громадянами; організовує роботу для реалізації висновків і рекомендацій (рішень) комісі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8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тупник голови громадської комісії виконує функції голови комісії за його дорученням або у зв’язку з неможливістю ни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9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иконує функції голови комісії за його дорученням або у зв’язку з неможливістю ним або його заступником виконувати ці функц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громадської комісії веде її документацію, організовує контроль реалізації висновків і рекомендацій (рішень) громадської комісії. </w:t>
      </w:r>
    </w:p>
    <w:p>
      <w:pPr>
        <w:pStyle w:val="Heading2"/>
        <w:ind w:firstLine="709"/>
        <w:jc w:val="center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Normal"/>
        <w:rPr>
          <w:rFonts w:ascii="Arial" w:hAnsi="Arial" w:cs="Arial"/>
          <w:szCs w:val="24"/>
          <w:lang w:val="uk-UA"/>
        </w:rPr>
      </w:pPr>
      <w:r>
        <w:rPr>
          <w:rFonts w:cs="Arial" w:ascii="Arial" w:hAnsi="Arial"/>
          <w:szCs w:val="24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3. ЗАСІДАННЯ ГРОМАДСЬКОЇ ЕКСПЕРТНОЇ КОМІСІЇ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0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Основною організаційною формою роботи громадської комісії є її засідання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скликається її головою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Голова  або представник громадської комісії має право дорадчого голосу при обговоренні питань на відповідній постійній депутатській комісії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>Стаття 11.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Засідання громадської комісії є правомочним, якщо в ньому бере участь більшість  від загального складу комісії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Heading2"/>
        <w:ind w:firstLine="709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зділ 4. ПИТАННЯ, ВІДНЕСЕНІ ДО КОМПЕТЕНЦІЇ ГРОМАДСЬКОЇ КОМІСІЯ ТА ПОРЯДОК ЇХ РОЗГЛЯДУ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szCs w:val="24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szCs w:val="24"/>
          <w:lang w:val="uk-UA"/>
        </w:rPr>
      </w:r>
    </w:p>
    <w:p>
      <w:pPr>
        <w:pStyle w:val="Style16"/>
        <w:spacing w:before="0" w:after="0"/>
        <w:ind w:firstLine="709"/>
        <w:jc w:val="both"/>
        <w:rPr/>
      </w:pPr>
      <w:r>
        <w:rPr>
          <w:rFonts w:cs="Arial" w:ascii="Arial" w:hAnsi="Arial"/>
          <w:b/>
          <w:bCs/>
          <w:i/>
          <w:iCs/>
          <w:lang w:val="uk-UA"/>
        </w:rPr>
        <w:t>Стаття 12.</w:t>
      </w:r>
      <w:r>
        <w:rPr>
          <w:rFonts w:cs="Arial" w:ascii="Arial" w:hAnsi="Arial"/>
          <w:lang w:val="uk-UA"/>
        </w:rPr>
        <w:t xml:space="preserve">Громадська комісія розглядає питання щодо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color w:val="FF0000"/>
          <w:lang w:val="uk-UA"/>
        </w:rPr>
      </w:pPr>
      <w:r>
        <w:rPr>
          <w:rFonts w:cs="Arial" w:ascii="Arial" w:hAnsi="Arial"/>
          <w:b/>
          <w:bCs/>
          <w:i/>
          <w:iCs/>
          <w:color w:val="FF0000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3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Громадська комісія подає свої пропозиції з питань, зазначених ст.12 цього Положення,  у формі протоколу засідання на розгляд відповідних постійних депутатських комісій для врахування при прийнятті рішень. </w:t>
      </w:r>
    </w:p>
    <w:p>
      <w:pPr>
        <w:pStyle w:val="Style16"/>
        <w:autoSpaceDE w:val="false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b/>
          <w:b/>
          <w:bCs/>
          <w:i/>
          <w:i/>
          <w:iCs/>
          <w:lang w:val="uk-UA"/>
        </w:rPr>
      </w:pPr>
      <w:r>
        <w:rPr>
          <w:rFonts w:cs="Arial" w:ascii="Arial" w:hAnsi="Arial"/>
          <w:b/>
          <w:bCs/>
          <w:i/>
          <w:iCs/>
          <w:lang w:val="uk-UA"/>
        </w:rPr>
        <w:t xml:space="preserve">Стаття 14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Рішення громадської комісії ухвалюються більшістю голосів від загального складу комісії і підписуються головою комісії та секретарем, а у разі його відсутності голови - заступником голови і секретарем комісії. 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едставник громадської комісії має право згідно з Регламентом міської ради при розгляді відповідного питання на пленарному засіданні міськради на виступ чи співдоповідь.</w:t>
      </w:r>
    </w:p>
    <w:p>
      <w:pPr>
        <w:pStyle w:val="Normal"/>
        <w:spacing w:lineRule="auto" w:line="240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31T09:25:00Z</cp:lastPrinted>
  <dcterms:modified xsi:type="dcterms:W3CDTF">2015-08-31T06:36:00Z</dcterms:modified>
  <cp:revision>5</cp:revision>
  <dc:subject/>
  <dc:title>УКРАЇНА</dc:title>
</cp:coreProperties>
</file>